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Půdorys 3.NP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3 Půdorys přízemí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0-07-01T10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